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3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легировании в состав Совета  представительных органов муниципальных образований Пермского края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остановлением Законодательного Собрания Пермского края от 16 августа 2007 г. № 377 «О Совете представительных органов муниципальных образований Пермского края», Дума Юсьвинского муниципального округа Пермского края РЕШ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гировать в состав Совета представительных органов муниципальных образований Пермского края председателя Думы Юсьвинского муниципального округа Пермского края ____________________, председателя Думы Юсьвинского муниципального округа Перм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Законодательное Собрание Перм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  <w:lang w:eastAsia="en-US" w:bidi="en-US"/>
        </w:rPr>
        <w:t xml:space="preserve">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Юсьв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Пермского края</w:t>
        <w:tab/>
        <w:tab/>
        <w:tab/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26:00Z</dcterms:created>
  <dc:creator>PC-HOME</dc:creator>
  <dc:description/>
  <cp:keywords/>
  <dc:language>en-US</dc:language>
  <cp:lastModifiedBy>user</cp:lastModifiedBy>
  <cp:lastPrinted>2019-10-02T12:01:00Z</cp:lastPrinted>
  <dcterms:modified xsi:type="dcterms:W3CDTF">2024-09-03T06:01:00Z</dcterms:modified>
  <cp:revision>3</cp:revision>
  <dc:subject/>
  <dc:title> </dc:title>
</cp:coreProperties>
</file>